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3.7.3 Der Kreis </w:t>
      </w:r>
    </w:p>
    <w:p>
      <w:pPr>
        <w:pStyle w:val="TextBody"/>
        <w:rPr/>
      </w:pPr>
      <w:r>
        <w:rPr/>
        <w:t xml:space="preserve">Nachdem man den Mittelpunkt des Kreises P1 in das Ausgaben-Fenster positioniert und bei gedrückter linker Maustaste den Radius P2 des Kreises bestimmt hat wird das Fenster Kreis-Eigenschaften (s. Abb. 3.46) geöffnet. Dort können Sie wie üblich das Layout des Kreises verändern sowie den Mittelpunkt P1 und den Radius über P2 zuordnen. </w:t>
      </w:r>
    </w:p>
    <w:tbl>
      <w:tblPr>
        <w:tblW w:w="609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90950" cy="2771775"/>
                  <wp:effectExtent l="0" t="0" r="0" b="0"/>
                  <wp:docPr id="1" name="abb3_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b3_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bb. 3.46 Animationselement Kreis und dessen Eigenschaften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0:22:00Z</dcterms:created>
  <dc:creator>Görner Nicolas</dc:creator>
  <dc:description/>
  <dc:language>en-US</dc:language>
  <cp:lastModifiedBy>Görner Nicolas</cp:lastModifiedBy>
  <dcterms:modified xsi:type="dcterms:W3CDTF">2004-09-25T19:54:00Z</dcterms:modified>
  <cp:revision>2</cp:revision>
  <dc:subject/>
  <dc:title>3</dc:title>
</cp:coreProperties>
</file>